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1071743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8.09.2023                                                                                            № 3801-47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ГО «Спортивний клуб з художньої гімнастики «Зірковий шля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вернення керівника ГО «Спортивний клуб з художньої гімнастики «Зірковий шлях» від 16.08.2023 (вх. № П-17718 від 16.08.2023) щодо надання в оренду приміщення, </w:t>
      </w:r>
      <w:r>
        <w:rPr>
          <w:color w:val="000000"/>
          <w:sz w:val="28"/>
          <w:szCs w:val="28"/>
        </w:rPr>
        <w:t xml:space="preserve">загальною площею 775,25 кв. м, яке розташоване за адресою: </w:t>
      </w:r>
      <w:r>
        <w:rPr>
          <w:sz w:val="28"/>
          <w:szCs w:val="28"/>
        </w:rPr>
        <w:t>вулиця Шевченк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14, м. Буча, приміщення спортивного залу КЗ «СК «Академія спорту», для здійснення тренування з художньої гімнастики</w:t>
      </w:r>
      <w:r>
        <w:rPr>
          <w:sz w:val="28"/>
          <w:szCs w:val="28"/>
        </w:rPr>
        <w:t xml:space="preserve">, враховуючи погодження балансоутримувача – відділу молоді та спорту Бучанської міської ради від 07.09.2023 № 01-05/295, </w:t>
      </w:r>
      <w:r>
        <w:rPr>
          <w:color w:val="000000"/>
          <w:sz w:val="28"/>
          <w:szCs w:val="28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775,25 кв. м, яке розташоване за адресою: вулиця Шевченка, 14, м. Буча, приміщення спортивного залу КЗ «СК «Академія спорту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ати в оренду ГО «Спортивний клуб з художньої гімнастики «Зірковий шлях» нежитлове приміщення, загальною площею 775,25 кв. м, яке розташоване за адресою: вулиця Шевченка, 14, м. Буча, приміщення спортивного залу КЗ «СК «Академія спорту». Графік оренди, відповідно до заяви ГО «Спортивний клуб з художньої гімнастики «Зірковий шлях»: понеділок, середа, п’ятниця з 16:30 до 18:30; вівторок, четвер з 19:00 до 21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Балансоутримувач об’єкта оренди – відділу молоді та спорту Бучанської міської ради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>
          <w:sz w:val="28"/>
          <w:szCs w:val="28"/>
        </w:rPr>
        <w:t xml:space="preserve"> громади, визначеного п. 1 цього рішення,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User</cp:lastModifiedBy>
  <cp:lastPrinted>2023-09-19T11:22:00Z</cp:lastPrinted>
  <dcterms:modified xsi:type="dcterms:W3CDTF">2023-09-19T10:03:00Z</dcterms:modified>
  <cp:revision>10</cp:revision>
  <dc:subject/>
  <dc:title>ПРОЕКТ</dc:title>
</cp:coreProperties>
</file>